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17537534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63381748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60487653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86350502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6025014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60902140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74477597"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46511292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68295775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28134601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76762863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13161881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42977489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80149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807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